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"/>
        </w:rPr>
        <w:t>References</w:t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Ghenete Wright Muir</w:t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The Florida Bar</w:t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Senior Attorney</w:t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490 Sawgrass Corporate Parkway</w:t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Sunrise, FL 33325</w:t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(954) 835-0233 ext 4143</w:t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gwrightmuir@flabar.org</w:t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Orealis Aguilar </w:t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Law Offices of Patrick Cordero</w:t>
      </w:r>
    </w:p>
    <w:p>
      <w:pPr>
        <w:pStyle w:val="Normal"/>
        <w:keepNext w:val="true"/>
        <w:autoSpaceDE w:val="false"/>
        <w:spacing w:before="100" w:after="100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Manager in Bankruptcy Law Firm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198 NW 37TH AVE</w:t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MIAMI, FL 33125</w:t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305.445.4855</w:t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orealisA@pcorderolaw.com</w:t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Terisa James </w:t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Health Choice Network</w:t>
      </w:r>
    </w:p>
    <w:p>
      <w:pPr>
        <w:pStyle w:val="Normal"/>
        <w:keepNext w:val="true"/>
        <w:autoSpaceDE w:val="false"/>
        <w:spacing w:before="100" w:after="100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Executive Vice President for Community Initiatives and Fund Development Health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keepNext w:val="true"/>
        <w:autoSpaceDE w:val="false"/>
        <w:spacing w:before="100" w:after="100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9064 NW 13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Terrace </w:t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Miami, FL 33172</w:t>
      </w:r>
    </w:p>
    <w:p>
      <w:pPr>
        <w:pStyle w:val="Normal"/>
        <w:keepNext w:val="true"/>
        <w:autoSpaceDE w:val="false"/>
        <w:spacing w:before="100" w:after="100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786.295.4977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Tjames@hcnetwork.org</w:t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59:00Z</dcterms:created>
  <dc:creator>Luis Cabrera</dc:creator>
  <dc:description/>
  <dc:language>en-US</dc:language>
  <cp:lastModifiedBy>Luis Cabrera</cp:lastModifiedBy>
  <dcterms:modified xsi:type="dcterms:W3CDTF">2012-02-08T18:02:00Z</dcterms:modified>
  <cp:revision>3</cp:revision>
  <dc:subject/>
  <dc:title/>
</cp:coreProperties>
</file>